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</w:rPr>
        <w:t>no man,if men are gods;but if gods must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be men,the sometimes only man is thi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(most common,for each anguish is his grief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nd,for his joy is more than joy,most rare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 fiend,if fiends speak truth;if angels bur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by their own generous completely light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n angel;or(as various worlds he’ll spur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rather than fail immeasurable fate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coward,clown,traitor,idiot,dreamer,beast—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uch was a poet and shall be and i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—</w:t>
      </w:r>
      <w:r>
        <w:rPr>
          <w:sz w:val="44"/>
          <w:szCs w:val="44"/>
        </w:rPr>
        <w:t>who’ll solve the depths of horror to defend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 sunbeam’s architecture with his life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nd carve immortal jungles of despair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o hold a mountain’s heartbeat in his han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" w:cs="Times New Roman"/>
      <w:color w:val="auto"/>
      <w:sz w:val="22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libri" w:hAnsi="Calibri" w:eastAsia="Malgun Gothic" w:cs="Times New Roman"/>
      <w:caps/>
      <w:sz w:val="24"/>
      <w:szCs w:val="24"/>
    </w:rPr>
  </w:style>
  <w:style w:type="paragraph" w:styleId="Sender">
    <w:name w:val="Envelope Return"/>
    <w:basedOn w:val="Normal"/>
    <w:pPr/>
    <w:rPr>
      <w:rFonts w:ascii="Calibri" w:hAnsi="Calibri" w:eastAsia="Malgun Gothic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0:16:00Z</dcterms:created>
  <dc:creator>Skip Nicholson</dc:creator>
  <dc:description/>
  <dc:language>en-US</dc:language>
  <cp:lastModifiedBy>Skip Nicholson</cp:lastModifiedBy>
  <dcterms:modified xsi:type="dcterms:W3CDTF">2010-04-18T00:20:00Z</dcterms:modified>
  <cp:revision>1</cp:revision>
  <dc:subject/>
  <dc:title/>
</cp:coreProperties>
</file>